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</w:rPr>
      </w:pPr>
      <w:r>
        <w:rPr>
          <w:b/>
          <w:sz w:val="24"/>
        </w:rPr>
        <w:t>Running Sheet v3.1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Round one: (most of these can be used more than once if there are more than eight tables)  EL=APL+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1980"/>
        <w:gridCol w:w="19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-m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e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rniture att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s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fu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son w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me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iing og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Grateful Und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6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David 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t needed?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 xml:space="preserve">Nightmare </w:t>
            </w:r>
            <w:r>
              <w:rPr>
                <w:rFonts w:cs="Arial" w:ascii="Arial" w:hAnsi="Arial"/>
                <w:i w:val="false"/>
                <w:sz w:val="20"/>
              </w:rPr>
              <w:t>vis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hn B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t swa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vity Tr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ames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ving pla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vid A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und two: (diplomacy missions, failure results in combat with the envoys)  EL=APL+1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-m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n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fl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id 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str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rendi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 F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e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zian Deserters (Voice of hollows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und Three: EL=APL+2 to APL+4 based on failures in round two:</w:t>
      </w:r>
    </w:p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 failures – APL+2</w:t>
      </w:r>
    </w:p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-3 failures – APL+3</w:t>
      </w:r>
    </w:p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+ failures – APL+4</w:t>
      </w:r>
    </w:p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he event that diplomacy failed with any given group, that group will take part in the final assault.  All other tables will face the Drow and their allies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-m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rendi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 F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e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-1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hn 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zian Deser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3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ber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hn 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zian Deserters (Goblinoid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ames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zian Deser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-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m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zian Deser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zian Deserters (Half Fiend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zian Deserters (Stone Giant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4:37:00Z</dcterms:created>
  <dc:creator>University of Ballarat</dc:creator>
  <dc:description/>
  <dc:language>en-US</dc:language>
  <cp:lastModifiedBy>Wes</cp:lastModifiedBy>
  <dcterms:modified xsi:type="dcterms:W3CDTF">2006-05-19T11:02:00Z</dcterms:modified>
  <cp:revision>10</cp:revision>
  <dc:subject/>
  <dc:title>Running Sheet for Pheno Interactive:</dc:title>
</cp:coreProperties>
</file>